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24"/>
        <w:gridCol w:w="743"/>
      </w:tblGrid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_____________ №________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</w:t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октября 2023 года № 1030 «Об утвержде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ий район «Развитие культуры в муниципально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и Щербино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зицию «Объемы бюджетных ассигнований Программы» паспорта муниципальной программы муниципального образования Щербиновский район «Развитие культуры в муниципальном образовании Щербиновский район» изложить в следующей редакции</w:t>
      </w:r>
      <w:r>
        <w:rPr/>
        <w:t>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61"/>
      </w:tblGrid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 809 405,90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40 403 305,9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32 344 900,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32 061 200,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, краевого бюджета –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5 600 ,00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92 1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610 500,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33 000,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, местного бюджета -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 973 805,90 рублей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39 811 205,9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31 734 4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31 428 200,00 рублей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 разделе 3 «Обоснование ресурсного обеспечения Программы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абзац первый изложить в следующей редакци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ляет  104 809 405 (сто четыре миллиона восемьсот девять тысяч четыреста пять) рублей  90 копеек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аблицу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134"/>
        <w:gridCol w:w="1418"/>
        <w:gridCol w:w="1417"/>
        <w:gridCol w:w="1418"/>
        <w:gridCol w:w="1417"/>
        <w:gridCol w:w="992"/>
      </w:tblGrid>
      <w:tr>
        <w:trPr>
          <w:trHeight w:val="28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Источник финансирования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годы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реализации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Объем финансирования, рублей:</w:t>
            </w:r>
          </w:p>
        </w:tc>
      </w:tr>
      <w:tr>
        <w:trPr>
          <w:trHeight w:val="288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5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в разрезе источников финансирования</w:t>
            </w:r>
          </w:p>
        </w:tc>
      </w:tr>
      <w:tr>
        <w:trPr>
          <w:trHeight w:val="662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краево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местны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внебюджетные источники</w:t>
            </w:r>
          </w:p>
        </w:tc>
      </w:tr>
      <w:tr>
        <w:trPr>
          <w:trHeight w:val="216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602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№ 1 «Совершенствование деятельности муниципальных учреждений отрасли «Культур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2 302 5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3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2 165 39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631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9 98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3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9 849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78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9 89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9 754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№ 2  «Совершенствование деятельности муниципальных учреждений дополнительного образования дете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6 164 514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45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u w:val="single"/>
              </w:rPr>
              <w:t>25 709 535,2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79,64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 72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73 1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0 248 5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 54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75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92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0 053 2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Основное мероприятие № 3 «Подготовка, организация, проведение и оформление культурно – массовых мероприят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46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46 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0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08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0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06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816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№ 4 «Мероприятия по обеспечению организационных вопросов для реализации муниципальной программы»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 689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 689 4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652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 42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 427 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 41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 413 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53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40 403 305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592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39 811 205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6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32 34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610 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31 734 4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32 06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633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31 428 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* Денежные обязательства получателей средств бюджета муниципального </w:t>
      </w:r>
    </w:p>
    <w:p>
      <w:pPr>
        <w:pStyle w:val="Normal"/>
        <w:tabs>
          <w:tab w:val="clear" w:pos="708"/>
          <w:tab w:val="left" w:pos="14505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зования Щербиновский район, не использованные в предыдущем периоде, </w:t>
      </w:r>
    </w:p>
    <w:p>
      <w:pPr>
        <w:pStyle w:val="Normal"/>
        <w:tabs>
          <w:tab w:val="clear" w:pos="708"/>
          <w:tab w:val="left" w:pos="14505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вязи с отсутствием возможности их финансового обеспечения».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ложения № 2, 3 к муниципальной программе изложить в следующей редакции: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</w:p>
    <w:tbl>
      <w:tblPr>
        <w:tblW w:w="4472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</w:tblGrid>
      <w:tr>
        <w:trPr/>
        <w:tc>
          <w:tcPr>
            <w:tcW w:w="44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ИЛОЖЕНИЕ №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рбинов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витие культуры в муниципальн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и Щербинов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» 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 МУНИЦИПАЛЬНОГО ОБРАЗОВАНИЯ                           ЩЕРБИНОВСКИЙ РАЙОН «РАЗ</w:t>
      </w:r>
      <w:r>
        <w:rPr/>
        <w:t>ВИТИЕ КУЛЬТУРЫ В МУНИЦИПАЛЬНОМ ОБРАЗОВАНИИ ЩЕРБИНОВСКИЙ РАЙОН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164"/>
        <w:gridCol w:w="1040"/>
        <w:gridCol w:w="1866"/>
        <w:gridCol w:w="63"/>
        <w:gridCol w:w="1391"/>
        <w:gridCol w:w="33"/>
        <w:gridCol w:w="1482"/>
        <w:gridCol w:w="9"/>
        <w:gridCol w:w="9"/>
        <w:gridCol w:w="1468"/>
        <w:gridCol w:w="15"/>
        <w:gridCol w:w="47"/>
        <w:gridCol w:w="1397"/>
        <w:gridCol w:w="24"/>
        <w:gridCol w:w="6"/>
        <w:gridCol w:w="1783"/>
        <w:gridCol w:w="1421"/>
      </w:tblGrid>
      <w:tr>
        <w:trPr>
          <w:trHeight w:val="691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</w:t>
            </w:r>
          </w:p>
        </w:tc>
        <w:tc>
          <w:tcPr>
            <w:tcW w:w="7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рублей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 результа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зрезе  источников финансирования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   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 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61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Совершенствование деятельности муниципальных учреждений отрасли «Культура»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2 302 591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37 200,0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2 165 391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образования Щербиновский район (далее отдел культуры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муниципальной программы</w:t>
            </w:r>
          </w:p>
        </w:tc>
      </w:tr>
      <w:tr>
        <w:trPr>
          <w:trHeight w:val="112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9 987 2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37 400,0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9 849 8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9 895 7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1 000,0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9 754 7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6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96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муниципальных казенных учреждений культуры муниципального образования Щербиновский район, из них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2 002 591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2 002 591,0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ых казенных учреждений (МКУ РОМЦК, МКУК ЩМБ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</w:t>
            </w:r>
          </w:p>
        </w:tc>
      </w:tr>
      <w:tr>
        <w:trPr>
          <w:trHeight w:val="69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9 792 9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9 792 900,0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9 719 2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9 719 200,0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лектование и обеспечение сохранности библиотечных фондов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3 6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37 20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66 4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книжного фон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</w:t>
            </w:r>
          </w:p>
        </w:tc>
      </w:tr>
      <w:tr>
        <w:trPr>
          <w:trHeight w:val="50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4 3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7 40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 9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6 5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1 00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5 5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ступная сред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8 3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8 3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доступности инвалидов (тактильная, напольная плитка, наклейка и контрастная лента)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</w:t>
            </w:r>
          </w:p>
        </w:tc>
      </w:tr>
      <w:tr>
        <w:trPr>
          <w:trHeight w:val="55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муниципальными учреждениями мероприятий по обеспечению пожарной безопасности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8 1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8 1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 (огнезащитная обработка деревяных конструкций (чердака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</w:t>
            </w:r>
          </w:p>
        </w:tc>
      </w:tr>
      <w:tr>
        <w:trPr>
          <w:trHeight w:val="56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вершенствование деятельности муниципальных учреждений дополнительного образования детей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6 164 514,9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54 90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5 709 614,9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 721 6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73 10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 248 5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 545 2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92 00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 053 2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6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го задания на оказание муниципальных услуг муниципальных бюджетных учреждений дополнительного образова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4 481 229,64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u w:val="single"/>
              </w:rPr>
              <w:t>24 481 150,00</w:t>
            </w:r>
          </w:p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9,64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муниципального зада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полнительного образования МБУ ДО ДШИ ст. Старощербиновская, МБУ ДО ДХШ, МБУ ДО ДШИ с. Шабельское 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 248 5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 248 5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 053 2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 053 2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54 9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54 90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им работникам предоставлены  меры социальной поддержки в виде компенсации расходов на оплату жилых помещений, отопления и освещения  (56 чел.)</w:t>
            </w:r>
            <w:r>
              <w:rPr/>
              <w:t xml:space="preserve">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93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73 1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73 10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92 0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92 00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6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78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и текущих ремонтов в муниципальных бюджетных учреждениях  дополнительного образова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204 935,26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204 935,26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и текущий ремонт МБУ ДО ДШИ ст. Старощербиновска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67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67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32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упная сре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 45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 45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ступности инвалидов (тактильная входная табличка, тактильная мнемосхема помещений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56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42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678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3 «Подготовка, организация, проведение и оформление культурно-массовых мероприятий » в том числе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6 8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6 8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57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8 6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8 6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6 6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6 6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подготовка и участие в краевых фестивалях в этнокультурном комплексе «Атамань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6 8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6 8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самобытной культуры Щербиновского район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8 6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8 6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9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6 6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6 6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6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№ 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Мероприятия по обеспечению организационных вопросов для реализации муниципальной программы»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689 4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689 4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68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427 5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427 5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413 7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413 7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отдела культуры администрации муниципального образования Щербинов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598 2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598 2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и качественное выполнение полномочий отдела культуры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68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350 4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350 4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337 3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337 3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пендии главы муниципального образования Щербиновский райо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 0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 0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лата стипендий главы муниципального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рбиновский район (7 чел.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48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3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3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3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тизация деятельности отраслевого (функционального) органа местного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2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2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услуг связи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54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1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1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1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1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-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 809 405,9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35 600,00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 973 805,90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 403 305,9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 100,00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 811 205,90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344 9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 500,00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734 400,00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061 2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 000,00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 428 200,00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505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* Денежные обязательства получателей средств бюджета муниципального образования Щербиновский район, не использованные в предыдущем периоде, в связи с отсутствием возможности их финансового обеспечения».  </w:t>
      </w: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5040"/>
      </w:tblGrid>
      <w:tr>
        <w:trPr>
          <w:trHeight w:val="1977" w:hRule="atLeast"/>
        </w:trPr>
        <w:tc>
          <w:tcPr>
            <w:tcW w:w="9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ы в муниципальн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»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ОДНЫХ ПОКАЗАТЕЛЕЙ МУНИЦИПАЛЬНЫХ ЗАДАНИЙ НА ОКАЗАНИЕ МУНИЦИПАЛЬ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 (ВЫПОЛНЕНИЕ РАБОТ) МУНИЦИПАЛЬНЫМИ УЧРЕЖДЕНИЯМИ МУНИЦИПАЛЬНОГООБРАЗОВАНИЯ ЩЕРБИНОВСКИЙ РАЙОН В СФЕРЕ РЕАЛИЗАЦИИ МУНИЦИПАЛЬНОЙПРОГРАММЫ МУНИЦИПАЛЬНОГО ОБРАЗОВАНИЯ ЩЕРБИНОВСКИЙ РАЙОН «РАЗВИТИЕКУЛЬТУРЫ В МУНИЦИПАЛЬНОМ ОБРАЗОВАНИИ ЩЕРБИНОВ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1560"/>
        <w:gridCol w:w="850"/>
        <w:gridCol w:w="425"/>
        <w:gridCol w:w="1560"/>
        <w:gridCol w:w="1701"/>
        <w:gridCol w:w="2409"/>
        <w:gridCol w:w="260"/>
        <w:gridCol w:w="2717"/>
      </w:tblGrid>
      <w:tr>
        <w:trPr>
          <w:trHeight w:val="70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(качества) услуги (работы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униципального образования Щербиновский район на оказание муниципальных услуг (работы), рублей </w:t>
            </w:r>
          </w:p>
        </w:tc>
      </w:tr>
      <w:tr>
        <w:trPr>
          <w:trHeight w:val="132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4" w:firstLine="40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404" w:firstLine="40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  <w:p>
            <w:pPr>
              <w:pStyle w:val="Normal"/>
              <w:ind w:right="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 в сфере культуры и искусства</w:t>
            </w:r>
          </w:p>
        </w:tc>
      </w:tr>
      <w:tr>
        <w:trPr>
          <w:trHeight w:val="9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(качества) / услуги (работы)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ое  количество детей осваивающих дополнительные образовательные программы\ фактическое  количество детей осваивающих дополнительные образовательные программы</w:t>
            </w:r>
          </w:p>
        </w:tc>
      </w:tr>
      <w:tr>
        <w:trPr>
          <w:trHeight w:val="7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12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ст. Старощербиновская - выполнение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877 255,02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69 800,00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68 200,00</w:t>
            </w:r>
          </w:p>
        </w:tc>
      </w:tr>
      <w:tr>
        <w:trPr>
          <w:trHeight w:val="8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с. Шабельское - выполнение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8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14 200,00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08 500,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6 100,00</w:t>
            </w:r>
          </w:p>
        </w:tc>
      </w:tr>
      <w:tr>
        <w:trPr>
          <w:trHeight w:val="8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ХШ ст. Старощербиновской - выполнение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73 059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43 300,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 900,00</w:t>
            </w:r>
          </w:p>
        </w:tc>
      </w:tr>
    </w:tbl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  ».</w:t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ститель главы </w:t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73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Щербиновский район                               </w:t>
        <w:tab/>
        <w:tab/>
        <w:tab/>
        <w:tab/>
        <w:t xml:space="preserve">      </w:t>
        <w:tab/>
        <w:tab/>
        <w:tab/>
        <w:tab/>
        <w:t xml:space="preserve">                                              И. С. Киселева</w:t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31" w:leader="none"/>
      </w:tabs>
      <w:rPr>
        <w:lang w:val="ru-RU"/>
      </w:rPr>
    </w:pPr>
    <w:r>
      <w:rPr>
        <w:rFonts w:eastAsia="Arial" w:cs="Arial"/>
        <w:lang w:val="ru-RU"/>
      </w:rPr>
      <w:t xml:space="preserve">                </w:t>
    </w:r>
    <w:r>
      <w:rPr>
        <w:lang w:val="ru-RU"/>
      </w:rPr>
      <w:tab/>
    </w:r>
  </w:p>
  <w:p>
    <w:pPr>
      <w:pStyle w:val="Header"/>
      <w:tabs>
        <w:tab w:val="clear" w:pos="4677"/>
        <w:tab w:val="clear" w:pos="9355"/>
        <w:tab w:val="left" w:pos="6631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31" w:leader="none"/>
      </w:tabs>
      <w:rPr>
        <w:lang w:val="ru-RU"/>
      </w:rPr>
    </w:pPr>
    <w:r>
      <w:rPr>
        <w:rFonts w:eastAsia="Arial" w:cs="Arial"/>
        <w:lang w:val="ru-RU"/>
      </w:rPr>
      <w:t xml:space="preserve">               </w:t>
    </w:r>
    <w:r>
      <w:rPr>
        <w:lang w:val="ru-RU"/>
      </w:rPr>
      <w:tab/>
    </w:r>
  </w:p>
  <w:p>
    <w:pPr>
      <w:pStyle w:val="Header"/>
      <w:tabs>
        <w:tab w:val="clear" w:pos="4677"/>
        <w:tab w:val="clear" w:pos="9355"/>
        <w:tab w:val="left" w:pos="6631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b/>
      <w:color w:val="106BBE"/>
      <w:sz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Arial" w:hAnsi="Arial" w:eastAsia="Calibri" w:cs="Arial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ижний колонтитул Знак"/>
    <w:qFormat/>
    <w:rPr>
      <w:rFonts w:ascii="Arial" w:hAnsi="Arial" w:eastAsia="Calibri" w:cs="Arial"/>
      <w:sz w:val="26"/>
      <w:szCs w:val="26"/>
    </w:rPr>
  </w:style>
  <w:style w:type="character" w:styleId="2">
    <w:name w:val="Основной текст 2 Знак"/>
    <w:qFormat/>
    <w:rPr>
      <w:sz w:val="28"/>
      <w:szCs w:val="28"/>
      <w:lang w:val="en-US"/>
    </w:rPr>
  </w:style>
  <w:style w:type="character" w:styleId="PageNumber">
    <w:name w:val="Page Number"/>
    <w:basedOn w:val="Style13"/>
    <w:rPr/>
  </w:style>
  <w:style w:type="character" w:styleId="11">
    <w:name w:val="Верхний колонтитул Знак1"/>
    <w:qFormat/>
    <w:rPr>
      <w:rFonts w:ascii="Arial" w:hAnsi="Arial" w:eastAsia="Calibri" w:cs="Arial"/>
      <w:sz w:val="26"/>
      <w:szCs w:val="2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13">
    <w:name w:val="Нижний колонтитул Знак1"/>
    <w:qFormat/>
    <w:rPr>
      <w:rFonts w:ascii="Arial" w:hAnsi="Arial" w:eastAsia="Calibri" w:cs="Arial"/>
      <w:sz w:val="26"/>
      <w:szCs w:val="26"/>
    </w:rPr>
  </w:style>
  <w:style w:type="character" w:styleId="21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2:20:00Z</dcterms:created>
  <dc:creator>Customer</dc:creator>
  <dc:description/>
  <cp:keywords/>
  <dc:language>en-US</dc:language>
  <cp:lastModifiedBy>1</cp:lastModifiedBy>
  <cp:lastPrinted>2024-04-11T11:24:00Z</cp:lastPrinted>
  <dcterms:modified xsi:type="dcterms:W3CDTF">2024-04-11T08:29:00Z</dcterms:modified>
  <cp:revision>32</cp:revision>
  <dc:subject/>
  <dc:title>ПРИЛОЖЕНИЕ</dc:title>
</cp:coreProperties>
</file>